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193675</wp:posOffset>
            </wp:positionV>
            <wp:extent cx="599440" cy="6756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jc w:val="right"/>
        <w:rPr/>
      </w:pPr>
      <w:r>
        <w:rPr/>
        <w:t>ПРОЕК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ВЕТ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 СЕССИЯ  3 СОЗЫВ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__ ______ 2018 года                                                                                         № ___</w:t>
      </w:r>
    </w:p>
    <w:p>
      <w:pPr>
        <w:pStyle w:val="Normal"/>
        <w:widowControl/>
        <w:tabs>
          <w:tab w:val="clear" w:pos="720"/>
          <w:tab w:val="left" w:pos="7363" w:leader="underscore"/>
        </w:tabs>
        <w:jc w:val="center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поселок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енсии за выслугу лет лицам, замещавшим муниципальные должности и должности муниципальной службы в Дружненском сельском поселении Белоречен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: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 от 15 декабря 2001 года  № 166-ФЗ «О государственном пенсионном обеспечении в Российской Федерации», от 28 декабря 2013 года № 400-ФЗ «О страховых пенсиях»; Законом Российской Федерации от 19 февраля 1991 года № 1032-1 «О занятости населения в Российской Федерации», Законом Краснодарского края от 8 июня 2007 года № 1244-КЗ «О муниципальной службе в Краснодарском крае», Законом Краснодарского края от 27 сентября 2007 года № 1324-КЗ «О порядке исчисления стажа муниципальной службы в Краснодарском крае», 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оложение о пенсии за выслугу лет лицам, замещавшим муниципальные должности и должности муниципальной службы в Дружненском сельском поселении Белореченского района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Дружненского сельского поселения Белореченского райо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Обеспечить предоставление пенсии за выслугу лет лицам, замещавшим муниципальные должности и должности муниципальной службы  в Дружненском сельском поселении Белореч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2. Осуществлять финансирование расходов на эти цели из бюджета Дружненского сельского поселения Белореченского района</w:t>
      </w:r>
      <w:r>
        <w:rPr>
          <w:rFonts w:cs="Times New Roman" w:ascii="Times New Roman" w:hAnsi="Times New Roman"/>
        </w:rPr>
        <w:t>.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ункты 1-3 решения Совета Дружненского сельского поселения Белореченского района от 09 сентября 2014 года № 270 «Об утверждении Положения о пенсии за выслугу лет лицам, замещавшим муниципальные должности и должности муниципальной службы в Дружненском сельском поселении Белореченского района».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FontStyle18"/>
          <w:sz w:val="28"/>
          <w:szCs w:val="28"/>
        </w:rPr>
        <w:t xml:space="preserve"> Настоящее решение обнародовать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ланово-бюджетную комиссию Совета Дружненского сельского поселения Белореченского района (Симонян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sz w:val="28"/>
          <w:szCs w:val="28"/>
        </w:rPr>
        <w:t>Председатель Совета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sz w:val="28"/>
          <w:szCs w:val="28"/>
        </w:rPr>
        <w:t>Дружненского сельского поселения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sz w:val="28"/>
          <w:szCs w:val="28"/>
        </w:rPr>
        <w:t>Белореченского района</w:t>
        <w:tab/>
        <w:t xml:space="preserve">                                        </w:t>
        <w:tab/>
        <w:t xml:space="preserve">                              А.В.Дубинин</w:t>
      </w:r>
    </w:p>
    <w:p>
      <w:pPr>
        <w:pStyle w:val="Style81"/>
        <w:widowControl/>
        <w:jc w:val="both"/>
        <w:rPr>
          <w:rStyle w:val="FontStyle19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sz w:val="28"/>
          <w:szCs w:val="28"/>
        </w:rPr>
        <w:t>Глава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sz w:val="28"/>
          <w:szCs w:val="28"/>
        </w:rPr>
        <w:t>Дружненского сельского поселения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sz w:val="28"/>
          <w:szCs w:val="28"/>
        </w:rPr>
        <w:t>Белореченского района</w:t>
        <w:tab/>
        <w:t xml:space="preserve">                                                                         А.Н.Шипко</w:t>
      </w:r>
    </w:p>
    <w:p>
      <w:pPr>
        <w:pStyle w:val="Style81"/>
        <w:widowControl/>
        <w:jc w:val="both"/>
        <w:rPr>
          <w:rStyle w:val="FontStyle19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81"/>
        <w:widowControl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________ 2018 года  №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нсии за выслугу лет лицам, замещавшим муниципаль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и и должности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ружненском сельском поселении Белоречен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/>
      </w:pPr>
      <w:bookmarkStart w:id="0" w:name="sub_1000"/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основания и условия предоставления права на пенсию за выслугу лет лицам, замещавшим муниципальные должности и должности муниципальной службы в Дружненском сельском поселении Белореченского района</w:t>
      </w:r>
      <w:bookmarkStart w:id="1" w:name="sub_1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муниципальной службы – общая продолжительность периодов работы на должностях муниципальной службы, муниципальных должностях, иных видов и иной деятельности согласно Закону Краснодарского края от 27 сентября 2007 года № 1324-КЗ «О порядке исчисления стажа муниципальной службы в Краснодарском крае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и за выслугу лет лицам, замещавшим муниципальные должности и должности муниципальной службы в Дружненском сельском поселении Белореченского района (далее – пенсия за выслугу лет) – ежемесячная денежная выплата за счет средств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 местного бюджета, право на получение которой,  определяется в соответствии с условиями и нормами, установленными настоящим Положением, в целях реализации социальных гарантий лицам, замещавших муниципальные должности и должности муниципальной службы</w:t>
      </w:r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 в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ружненском сельском поселении </w:t>
      </w:r>
      <w:r>
        <w:rPr>
          <w:rFonts w:cs="Times New Roman" w:ascii="Times New Roman" w:hAnsi="Times New Roman"/>
          <w:sz w:val="28"/>
          <w:szCs w:val="28"/>
        </w:rPr>
        <w:t>Белореченского райо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при выходе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 или страховой пенсии по инвалидности.</w:t>
      </w:r>
    </w:p>
    <w:p>
      <w:pPr>
        <w:pStyle w:val="Normal"/>
        <w:ind w:firstLine="72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Правовой основой для назначения пенсии за выслугу лет лицам, замещавшим муниципальные должности, должности муниципальной службы в Дружненском сельском поселении Белореченского района являются Федеральные законы: от 06 октября 2003 года № 131-ФЗ «Об общих принципах организации местного самоуправления в Российской Федерации», от 02 марта 2007 года № 25-ФЗ «О муниципальной службе в Российской Федерации», от 15 декабря 2001 года № 166-ФЗ «О государственном пенсионном обеспечении в Российской Федерации», от 28 декабря 2013 года № 400-ФЗ «О страховых пенсиях», Закон Российской Федерации от 19 февраля 1991 года № 1032-1 «О занятости населения в Российской Федерации», Закон Краснодарского края от 08 июня 2007 года  № 1244-КЗ «О муниципальной службе в Краснодарском крае», Закон Краснодарского края от 27 сентября 2007 года № 1324-КЗ «О порядке исчисления стажа муниципальной службы в Краснодарском крае».</w:t>
      </w:r>
    </w:p>
    <w:p>
      <w:pPr>
        <w:pStyle w:val="Style40"/>
        <w:jc w:val="lef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4"/>
      <w:bookmarkStart w:id="3" w:name="sub_4"/>
    </w:p>
    <w:p>
      <w:pPr>
        <w:pStyle w:val="Style40"/>
        <w:jc w:val="left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>Лица, имеющие право на пенсию за выслугу ле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40201"/>
      <w:bookmarkStart w:id="5" w:name="sub_402"/>
      <w:r>
        <w:rPr>
          <w:rFonts w:cs="Times New Roman" w:ascii="Times New Roman" w:hAnsi="Times New Roman"/>
          <w:sz w:val="28"/>
          <w:szCs w:val="28"/>
        </w:rPr>
        <w:t xml:space="preserve">Право на пенсию за выслугу лет при наличии условий, установленных настоящим Положением имеют лица, замещавшие на 1 января 2006 года и позднее муниципальные должности и должности муниципальной службы </w:t>
      </w:r>
      <w:bookmarkStart w:id="6" w:name="sub_40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в Дружненском сельском поселении Белореченского район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Условия назначения пенсии за выслугу лет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енсия за выслугу лет назначается лицам, указанным в статье 2 настоящего Положения, при наличии всех нижеперечисленных условий и достижения возраста, указанного в приложении 5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му закону от 28 декабря 2013 года № 400 в редакции Федерального закона от 23 мая 2016 года     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енсия за выслугу лет назначается лицам, указанным в статье 2 настоящего Положения, если им в соответствии с Федеральным законом от 28 декабря 2013 года № 400-ФЗ «О страховых пенсиях», Законом Российской Федерации от 19 апреля 1991 года № 1032-1  «О занятости населения в Российской Федерации»,  назначена хотя бы одна из следующих страховых пенсий: страховая пенсия по старости или страховая пенсия по инвалид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нсия за выслугу лет назначается при наличии стажа муниципальной службы согласно приложению к Федеральному закону от 15 декабря 2001 года № 166-ФЗ 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муниципальной службы, дающий право на установление пенсии за выслугу лет,  определяется в соответствии с Законом Краснодарского края от 27 сентября 2007 года № 1324-КЗ «О порядке исчисления стажа муниципальной службы в Краснодарском крае» и  согласно приложению к Федеральному закону от 15 декабря 2001 года № 166-ФЗ в редакции Федерального закона от 23 мая 2016 года 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 и утверждается распоряжением администрации Дружнен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bookmarkStart w:id="7" w:name="sub_4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Пенсия за выслугу лет назначается лицам, указанным в статье 2 настоящего Положения, при условии прекращения ими трудовых отношений с органами местного самоуправления Дружненского сельского поселения Белореченского района,  по  следующим основа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ликвидации  органов местного самоуправления или сокращение штата муниципальных  служащ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, установленного законодательством для замещения муниципальной должности или должности муниципальной  службы;</w:t>
      </w:r>
    </w:p>
    <w:p>
      <w:pPr>
        <w:pStyle w:val="Normal"/>
        <w:ind w:firstLine="720"/>
        <w:jc w:val="both"/>
        <w:rPr/>
      </w:pPr>
      <w:bookmarkStart w:id="8" w:name="sub_4023"/>
      <w:bookmarkEnd w:id="8"/>
      <w:r>
        <w:rPr>
          <w:rFonts w:cs="Times New Roman" w:ascii="Times New Roman" w:hAnsi="Times New Roman"/>
          <w:sz w:val="28"/>
          <w:szCs w:val="28"/>
        </w:rPr>
        <w:t>3) расторжение трудового договора и увольнение по собственному желанию в связи с выходом на страховую пенсию по старости, инвалидности, либо досрочно назначенной в соответствии с Законом Российской Федерации от 19 апреля 1991 года № 1032-1 «О занятости населения в Российской Федерации» или увольнение по инициативе муниципального служащего в период получения страховой пенсии по старости в соответствии с федеральными законами, указанными в части 2 статьи 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;</w:t>
      </w:r>
    </w:p>
    <w:p>
      <w:pPr>
        <w:pStyle w:val="Normal"/>
        <w:ind w:firstLine="720"/>
        <w:jc w:val="both"/>
        <w:rPr/>
      </w:pPr>
      <w:bookmarkStart w:id="9" w:name="sub_4023"/>
      <w:bookmarkStart w:id="10" w:name="sub_402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) истечение срока полномочий лица, замещавшего муниципальную должность;</w:t>
      </w:r>
    </w:p>
    <w:p>
      <w:pPr>
        <w:pStyle w:val="Normal"/>
        <w:ind w:firstLine="720"/>
        <w:jc w:val="both"/>
        <w:rPr/>
      </w:pPr>
      <w:bookmarkStart w:id="11" w:name="sub_4024"/>
      <w:bookmarkStart w:id="12" w:name="sub_4025"/>
      <w:bookmarkEnd w:id="11"/>
      <w:r>
        <w:rPr>
          <w:rFonts w:cs="Times New Roman" w:ascii="Times New Roman" w:hAnsi="Times New Roman"/>
          <w:sz w:val="28"/>
          <w:szCs w:val="28"/>
        </w:rPr>
        <w:t>5) расторжение трудового договора и увольнение с федеральной (гражданской) службы по собственной инициативе при условии последующего замещения должностей муниципальной службы.</w:t>
      </w:r>
      <w:bookmarkEnd w:id="1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03"/>
      <w:bookmarkStart w:id="14" w:name="sub_405"/>
      <w:bookmarkEnd w:id="13"/>
      <w:r>
        <w:rPr>
          <w:rFonts w:cs="Times New Roman" w:ascii="Times New Roman" w:hAnsi="Times New Roman"/>
          <w:sz w:val="28"/>
          <w:szCs w:val="28"/>
        </w:rPr>
        <w:t xml:space="preserve">5. Пенсия за выслугу лет устанавливается лицам, замещавшим муниципальные должности и должности муниципальной службы непосредственно перед увольнением не менее 12 полных календарных месяцев, при наличии стажа муниципальной </w:t>
      </w:r>
      <w:bookmarkStart w:id="15" w:name="sub_4032"/>
      <w:r>
        <w:rPr>
          <w:rFonts w:cs="Times New Roman" w:ascii="Times New Roman" w:hAnsi="Times New Roman"/>
          <w:sz w:val="28"/>
          <w:szCs w:val="28"/>
        </w:rPr>
        <w:t xml:space="preserve"> службы, указанного в пункте 3 статьи 3 настоящего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устанавливается также лицам, замещавшим муниципальные должности и должности муниципальной службы и уволенным до истечения 12 полных календарных месяцев по основаниям, предусмотренным подпунктами 1, 5 пункта 4 </w:t>
      </w:r>
      <w:r>
        <w:rPr>
          <w:rFonts w:cs="Times New Roman" w:ascii="Times New Roman" w:hAnsi="Times New Roman"/>
          <w:bCs/>
          <w:sz w:val="28"/>
          <w:szCs w:val="28"/>
        </w:rPr>
        <w:t>статьи 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при наличии стажа муниципальной службы, указанного в пункте 3 статьи 3 настоящего Полож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6. Выплата пенсии за выслугу лет прекраща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период замещения лицом государственной должности и должности гражданской службы, а также выборной муниципальной должности и  должности муниципальной службы</w:t>
      </w:r>
      <w:bookmarkEnd w:id="14"/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случае смерти лица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406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17" w:name="sub_407"/>
      <w:bookmarkEnd w:id="16"/>
      <w:r>
        <w:rPr>
          <w:rFonts w:cs="Times New Roman" w:ascii="Times New Roman" w:hAnsi="Times New Roman"/>
          <w:sz w:val="28"/>
          <w:szCs w:val="28"/>
        </w:rPr>
        <w:t>Пенсия за выслугу лет не устанавливается лицам, замещавшим муниципальные должности и должности муниципальной службы, которым в соответствии с законодательством Российской Федерации назначен какой-либо другой вид пенсии, за исключением лиц, указанных в статье 2 настоящего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sub_5"/>
      <w:bookmarkEnd w:id="17"/>
      <w:r>
        <w:rPr>
          <w:rFonts w:cs="Times New Roman" w:ascii="Times New Roman" w:hAnsi="Times New Roman"/>
          <w:b/>
          <w:sz w:val="28"/>
          <w:szCs w:val="28"/>
        </w:rPr>
        <w:t xml:space="preserve">Статья 4. Размер </w:t>
      </w:r>
      <w:bookmarkEnd w:id="18"/>
      <w:r>
        <w:rPr>
          <w:rFonts w:cs="Times New Roman" w:ascii="Times New Roman" w:hAnsi="Times New Roman"/>
          <w:b/>
          <w:sz w:val="28"/>
          <w:szCs w:val="28"/>
        </w:rPr>
        <w:t>пенсии за выслугу лет</w:t>
      </w:r>
    </w:p>
    <w:p>
      <w:pPr>
        <w:pStyle w:val="Normal"/>
        <w:ind w:firstLine="720"/>
        <w:jc w:val="both"/>
        <w:rPr/>
      </w:pPr>
      <w:bookmarkStart w:id="19" w:name="sub_51"/>
      <w:bookmarkEnd w:id="19"/>
      <w:r>
        <w:rPr>
          <w:rFonts w:cs="Times New Roman" w:ascii="Times New Roman" w:hAnsi="Times New Roman"/>
          <w:sz w:val="28"/>
          <w:szCs w:val="28"/>
        </w:rPr>
        <w:t>Лицам, указанным в статье 2 настоящего Положения, размер пенсии за выслугу л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в процентах к начисленной страхов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и по старости, инвалидности либо досрочно установленной в соответствии с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 19 апреля 1991 года  № 1032-1 «О занятости населения в Российской Федерации», в которую не включается выплачиваемые суммы за иждивенца, за инвалидность 1 и 2 группы, за достижение 80 летнего возрас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м порядке:</w:t>
      </w:r>
    </w:p>
    <w:p>
      <w:pPr>
        <w:pStyle w:val="Normal"/>
        <w:ind w:firstLine="720"/>
        <w:jc w:val="both"/>
        <w:rPr/>
      </w:pPr>
      <w:bookmarkStart w:id="20" w:name="sub_51"/>
      <w:bookmarkStart w:id="21" w:name="sub_50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а) лицам, замещавшим муниципальные долж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постоянной основе не менее 5 лет, – 45 процентов, а при исполнении этих же полномочий более 10 лет – 60 процентов;</w:t>
      </w:r>
    </w:p>
    <w:p>
      <w:pPr>
        <w:pStyle w:val="Normal"/>
        <w:ind w:firstLine="720"/>
        <w:jc w:val="both"/>
        <w:rPr/>
      </w:pPr>
      <w:bookmarkStart w:id="22" w:name="sub_501"/>
      <w:bookmarkEnd w:id="22"/>
      <w:r>
        <w:rPr>
          <w:rFonts w:cs="Times New Roman" w:ascii="Times New Roman" w:hAnsi="Times New Roman"/>
          <w:sz w:val="28"/>
          <w:szCs w:val="28"/>
        </w:rPr>
        <w:t>б) лицам, замещавшим должности муниципальной службы, указанным в статье 2 настоящего Положения – 45 процентов при стаже муниципальной службы исчисляемого согласно приложению к Федеральному закону от 15 декабря 2001 года № 166-ФЗ в редакции Федерального закона от 23 мая 2016 года 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 и увеличивается на 3 процента за каждый полный год, сверх установленного стажа, но не более 70 проц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bookmarkStart w:id="23" w:name="sub_16"/>
      <w:r>
        <w:rPr>
          <w:rFonts w:cs="Times New Roman" w:ascii="Times New Roman" w:hAnsi="Times New Roman"/>
          <w:b/>
          <w:sz w:val="28"/>
          <w:szCs w:val="28"/>
        </w:rPr>
        <w:t>Статья 5. Порядок назначения и выплаты пенсии за выслугу лет</w:t>
      </w:r>
      <w:bookmarkEnd w:id="23"/>
    </w:p>
    <w:p>
      <w:pPr>
        <w:pStyle w:val="Normal"/>
        <w:ind w:firstLine="709"/>
        <w:jc w:val="both"/>
        <w:rPr/>
      </w:pPr>
      <w:bookmarkStart w:id="24" w:name="sub_1601"/>
      <w:bookmarkEnd w:id="24"/>
      <w:r>
        <w:rPr>
          <w:rFonts w:cs="Times New Roman" w:ascii="Times New Roman" w:hAnsi="Times New Roman"/>
          <w:sz w:val="28"/>
          <w:szCs w:val="28"/>
        </w:rPr>
        <w:t>1. Заявление об установлении пенсии за выслугу лет подается главе Дружненского сельского поселения Белореченского района.</w:t>
      </w:r>
    </w:p>
    <w:p>
      <w:pPr>
        <w:pStyle w:val="Normal"/>
        <w:ind w:firstLine="709"/>
        <w:jc w:val="both"/>
        <w:rPr/>
      </w:pPr>
      <w:bookmarkStart w:id="25" w:name="sub_1601"/>
      <w:bookmarkStart w:id="26" w:name="sub_160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. К заявлению об установлении пенсии за выслугу лет прилагаются:</w:t>
      </w:r>
    </w:p>
    <w:p>
      <w:pPr>
        <w:pStyle w:val="Normal"/>
        <w:ind w:firstLine="720"/>
        <w:jc w:val="both"/>
        <w:rPr/>
      </w:pPr>
      <w:bookmarkStart w:id="27" w:name="sub_1602"/>
      <w:bookmarkStart w:id="28" w:name="sub_160202"/>
      <w:bookmarkEnd w:id="27"/>
      <w:bookmarkEnd w:id="28"/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пия паспорта, иного документа удостоверяющег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пия трудовой книжки, копия военного билета и иные документы, подтверждающие периоды, включаемые в стаж муниципальной службы;</w:t>
      </w:r>
    </w:p>
    <w:p>
      <w:pPr>
        <w:pStyle w:val="Normal"/>
        <w:ind w:firstLine="720"/>
        <w:jc w:val="both"/>
        <w:rPr/>
      </w:pPr>
      <w:bookmarkStart w:id="29" w:name="sub_160202"/>
      <w:bookmarkStart w:id="30" w:name="sub_160203"/>
      <w:bookmarkStart w:id="31" w:name="sub_160204"/>
      <w:bookmarkEnd w:id="29"/>
      <w:bookmarkEnd w:id="30"/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правка территориального органа Пенсионного фонда РФ о виде и размере назначенной страховой пенсии по старости (инвалидности) на дату подачи заявления;</w:t>
      </w:r>
    </w:p>
    <w:p>
      <w:pPr>
        <w:pStyle w:val="Normal"/>
        <w:ind w:firstLine="720"/>
        <w:jc w:val="both"/>
        <w:rPr/>
      </w:pPr>
      <w:bookmarkStart w:id="32" w:name="sub_160203"/>
      <w:bookmarkEnd w:id="32"/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пия решения (приказа, распоряжения) об увольнении лица с муниципальной должности, должности муниципальной службы.</w:t>
      </w:r>
    </w:p>
    <w:p>
      <w:pPr>
        <w:pStyle w:val="Normal"/>
        <w:ind w:firstLine="720"/>
        <w:jc w:val="both"/>
        <w:rPr/>
      </w:pPr>
      <w:bookmarkStart w:id="33" w:name="sub_160204"/>
      <w:r>
        <w:rPr>
          <w:rFonts w:cs="Times New Roman" w:ascii="Times New Roman" w:hAnsi="Times New Roman"/>
          <w:sz w:val="28"/>
          <w:szCs w:val="28"/>
        </w:rPr>
        <w:t>В заявлении, лица претендующего на выплату пенсии за выслугу лет, указывается лицевой счет кредитного учреждения, на который будет перечисляться пенсия за выслугу лет.</w:t>
      </w:r>
      <w:bookmarkEnd w:id="33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б установлении пенсии за выслугу лет либо об отказе в установлении пенсии за выслугу лет принимается Комиссией по установлению пенсий за выслугу лет на муниципальной службе в Дружненском сельском поселении Белореченского района (далее – Комиссия), созданной распоряжением администрации Дружненского сельского поселения Белореченского района, в 10-дневный срок со дня подачи заявления об установлении пенсии за выслугу лет и документов, указанных в  пункте 2 статьи 5 настоящего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лиц о выплате пенсии за выслугу лет, а также документы, указанные в  пункте 2 статья 5 настоящего Положения хранятся в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на основании документов, поданных заявителями, определяет стаж муниципальной службы заявителей и утверждает его распоряжением администрации Дружнен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установлении пенсии за выслугу лет принимается в форме распоряжения администрации Дружненского сельского поселения Белореченского района, в котором указывается размер пенсии за выслугу лет по каждому заявител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установлении пенсии за выслугу лет Комиссия  извещает об этом заявителя в письменной форме с указанием причин отка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поряжение администрации Дружненского сельского поселения Белореченского района об установлении пенсии за выслугу лет и копию заявления лица о выплате пенсии за выслугу лет Комиссия в 10-дневный срок направляет в </w:t>
      </w:r>
      <w:bookmarkStart w:id="34" w:name="sub_1605"/>
      <w:r>
        <w:rPr>
          <w:rFonts w:cs="Times New Roman" w:ascii="Times New Roman" w:hAnsi="Times New Roman"/>
          <w:sz w:val="28"/>
          <w:szCs w:val="28"/>
        </w:rPr>
        <w:t>МКУ «Централизованная бухгалтерия поселений и администрации муниципального образования Белореченски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нсия за выслугу лет устанавливается и выплачивается, в случае ее назначения с 1 числа месяца, следующего за месяцем подачи заявления со всеми необходимыми докумен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606"/>
      <w:bookmarkEnd w:id="34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Start w:id="36" w:name="sub_1610"/>
      <w:bookmarkEnd w:id="35"/>
      <w:r>
        <w:rPr>
          <w:rFonts w:cs="Times New Roman" w:ascii="Times New Roman" w:hAnsi="Times New Roman"/>
          <w:sz w:val="28"/>
          <w:szCs w:val="28"/>
        </w:rPr>
        <w:t>Перерасчет размера пенсии за выслугу лет при изменении размера страховой пенсии по старости или страховой пенсии по инвалидности в связи с изменением пенсионного законодательства и по другим основаниям производит Комисс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60702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7. Лица, получающие пенсию за выслугу лет ежегодно, не позднее 30 декабря соответствующего финансового года, предоставляют в отдел кадров администрации муниципального образования Белореченский район справку из территориального органа Пенсионного фонда РФ о виде и размере назначенной страховой пенсии по старости (инвалидности).</w:t>
      </w:r>
    </w:p>
    <w:p>
      <w:pPr>
        <w:pStyle w:val="Normal"/>
        <w:ind w:firstLine="720"/>
        <w:jc w:val="both"/>
        <w:rPr/>
      </w:pPr>
      <w:bookmarkStart w:id="38" w:name="sub_160702"/>
      <w:bookmarkEnd w:id="38"/>
      <w:r>
        <w:rPr>
          <w:rFonts w:cs="Times New Roman" w:ascii="Times New Roman" w:hAnsi="Times New Roman"/>
          <w:sz w:val="28"/>
          <w:szCs w:val="28"/>
        </w:rPr>
        <w:t>8. Возобновление выплаты пенсии за выслугу лет производится Комиссией с момента получения заявления о возобновлении выплаты пенсии за выслугу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611"/>
      <w:r>
        <w:rPr>
          <w:rFonts w:cs="Times New Roman" w:ascii="Times New Roman" w:hAnsi="Times New Roman"/>
          <w:sz w:val="28"/>
          <w:szCs w:val="28"/>
        </w:rPr>
        <w:t>9. Пенсия за выслугу лет выплачивается дополнительно к страховой пенсии по старости  или страховой пенсии по инвалидности.</w:t>
      </w:r>
      <w:bookmarkEnd w:id="39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Финансирование расходов по выплате пенсий за выслугу лет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Дружненского сельского поселения Белореченского район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Заключительные положения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поры, возникающие при назначении, перерасчете и выплате пенсии за выслугу лет лицам, указанным в статье 2 настоящего Положения, рассматриваются в соответствии с законодательством Российской Федерации и Краснодарского кра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выплаты получателю излишне выплаченной суммы пенсии  за выслугу лет, производится зачет указанных сумм при последующих платежах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прекращения выплаты пенсии за выслугу лет, излишне выплаченная лицу, указанному в статье 2 настоящего Положения, сумма пенсии взыскивается в соответствии с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Лицам, получавшим пенсию за выслугу лет после вступления в силу  настоящего решения Совета Дружненского сельского поселения Белореченского района, пенсия, определяется по нормам в соответствии со статьей 4 настоящего Положения и в дальнейшем пересчитывается при условии  изменения размера страховой пенсии по старости или страховой пенсии по инвалид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Л.В.Кнышова</w:t>
      </w:r>
    </w:p>
    <w:sectPr>
      <w:headerReference w:type="default" r:id="rId3"/>
      <w:headerReference w:type="first" r:id="rId4"/>
      <w:type w:val="nextPage"/>
      <w:pgSz w:w="11906" w:h="16800"/>
      <w:pgMar w:left="1701" w:right="701" w:gutter="0" w:header="142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basedOn w:val="Style10"/>
    <w:qFormat/>
    <w:rPr>
      <w:rFonts w:ascii="Arial" w:hAnsi="Arial" w:cs="Times New Roman"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28">
    <w:name w:val="Нижний колонтитул Знак"/>
    <w:basedOn w:val="Style10"/>
    <w:qFormat/>
    <w:rPr>
      <w:rFonts w:ascii="Arial" w:hAnsi="Arial" w:cs="Times New Roman"/>
      <w:sz w:val="26"/>
      <w:szCs w:val="26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29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Style30">
    <w:name w:val="Подзаголовок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61">
    <w:name w:val="Переменная часть"/>
    <w:basedOn w:val="Style34"/>
    <w:next w:val="Normal"/>
    <w:qFormat/>
    <w:pPr/>
    <w:rPr>
      <w:rFonts w:ascii="Arial" w:hAnsi="Arial" w:cs="Times New Roman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4"/>
    <w:next w:val="Normal"/>
    <w:qFormat/>
    <w:pPr/>
    <w:rPr>
      <w:rFonts w:ascii="Arial" w:hAnsi="Arial" w:cs="Times New Roman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Style7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79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9:00Z</dcterms:created>
  <dc:creator>НПП "Гарант-Сервис"</dc:creator>
  <dc:description>Документ экспортирован из системы ГАРАНТ</dc:description>
  <cp:keywords/>
  <dc:language>en-US</dc:language>
  <cp:lastModifiedBy>KRISTI</cp:lastModifiedBy>
  <cp:lastPrinted>2014-09-15T14:00:00Z</cp:lastPrinted>
  <dcterms:modified xsi:type="dcterms:W3CDTF">2018-10-11T06:51:00Z</dcterms:modified>
  <cp:revision>29</cp:revision>
  <dc:subject/>
  <dc:title>Решение городской Думы Краснодара от 23 октября 2007 г</dc:title>
</cp:coreProperties>
</file>